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hat do you rememb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-118745</wp:posOffset>
                </wp:positionV>
                <wp:extent cx="28663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as at 20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>C and 101.3 kPa has a volume of 5.0 L.  Calculate the pressure if the temperature is changed to 10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>C and the volume to 7.0 L.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57.1 k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08.7pt;mso-wrap-distance-left:9.05pt;mso-wrap-distance-right:9.05pt;mso-wrap-distance-top:0pt;mso-wrap-distance-bottom:0pt;margin-top:-9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as at 20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o</w:t>
                      </w:r>
                      <w:r>
                        <w:rPr>
                          <w:rFonts w:cs="Arial" w:ascii="Arial" w:hAnsi="Arial"/>
                        </w:rPr>
                        <w:t>C and 101.3 kPa has a volume of 5.0 L.  Calculate the pressure if the temperature is changed to 10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o</w:t>
                      </w:r>
                      <w:r>
                        <w:rPr>
                          <w:rFonts w:cs="Arial" w:ascii="Arial" w:hAnsi="Arial"/>
                        </w:rPr>
                        <w:t>C and the volume to 7.0 L.</w:t>
                        <w:br/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57.1 k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00"/>
        <w:rPr>
          <w:sz w:val="40"/>
          <w:szCs w:val="40"/>
        </w:rPr>
      </w:pPr>
      <w:r>
        <w:rPr>
          <w:sz w:val="40"/>
          <w:szCs w:val="40"/>
        </w:rPr>
        <w:t>Find someone in your class</w:t>
      </w:r>
    </w:p>
    <w:p>
      <w:pPr>
        <w:pStyle w:val="Normal"/>
        <w:ind w:hanging="900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0</wp:posOffset>
                </wp:positionV>
                <wp:extent cx="90805" cy="77470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747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8000 h 439200"/>
                            <a:gd name="textAreaBottom" fmla="*/ 421200 h 43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71pt;margin-top:204pt;width:7.1pt;height:60.95pt;mso-wrap-style:none;v-text-anchor:middle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0</wp:posOffset>
                </wp:positionH>
                <wp:positionV relativeFrom="paragraph">
                  <wp:posOffset>2590800</wp:posOffset>
                </wp:positionV>
                <wp:extent cx="90805" cy="774700"/>
                <wp:effectExtent l="63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7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8000 h 439200"/>
                            <a:gd name="textAreaBottom" fmla="*/ 421200 h 43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28pt;margin-top:204pt;width:7.1pt;height:60.95pt;mso-wrap-style:none;v-text-anchor:middle" type="_x0000_t8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>who can solve the following problem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3754755</wp:posOffset>
                </wp:positionV>
                <wp:extent cx="2066290" cy="13804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many atoms are in 5.0 grams of silver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2.78 x 1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ato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29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many atoms are in 5.0 grams of silver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2.78 x 10</w:t>
                      </w:r>
                      <w:r>
                        <w:rPr>
                          <w:rFonts w:cs="Arial" w:ascii="Arial" w:hAnsi="Arial"/>
                          <w:color w:val="FF0000"/>
                          <w:vertAlign w:val="superscript"/>
                        </w:rPr>
                        <w:t>22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ato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440055</wp:posOffset>
                </wp:positionV>
                <wp:extent cx="2866390" cy="1380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ow many moles of water are produced if 4.0 mol of 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are reacted according to the equation: </w:t>
                              <w:br/>
                              <w:t>2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+  9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" cy="142875"/>
                                  <wp:effectExtent l="0" t="0" r="0" b="0"/>
                                  <wp:docPr id="6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6" t="-252" r="-236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6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+  6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2.7 m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08.7pt;mso-wrap-distance-left:9.05pt;mso-wrap-distance-right:9.05pt;mso-wrap-distance-top:0pt;mso-wrap-distance-bottom:0pt;margin-top:3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How many moles of water are produced if 4.0 mol of O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are reacted according to the equation: </w:t>
                        <w:br/>
                        <w:t>2C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+  9O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152400" cy="142875"/>
                            <wp:effectExtent l="0" t="0" r="0" b="0"/>
                            <wp:docPr id="7" name="Pictu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6" t="-252" r="-236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6CO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+  6H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2.7 m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782955</wp:posOffset>
                </wp:positionV>
                <wp:extent cx="2409190" cy="126619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s the percentage composition of iron (II) oxide?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77.7 % Fe, 22.3%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61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What is the percentage composition of iron (II) oxide?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77.7 % Fe, 22.3%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2154555</wp:posOffset>
                </wp:positionV>
                <wp:extent cx="195199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 xml:space="preserve">Draw a Lewis dot diagram for 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2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   ..    ..   ..</w:t>
                              <w:tab/>
                              <w:t>2-</w:t>
                              <w:br/>
                              <w:tab/>
                              <w:t xml:space="preserve"> : O: S : O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ab/>
                              <w:t xml:space="preserve">        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ab/>
                              <w:t xml:space="preserve">      : O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ab/>
                              <w:t xml:space="preserve">        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16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 xml:space="preserve">Draw a Lewis dot diagram for </w:t>
                      </w:r>
                      <w:r>
                        <w:rPr/>
                        <w:t>S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perscript"/>
                        </w:rPr>
                        <w:t>2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 xml:space="preserve">   ..    ..   ..</w:t>
                        <w:tab/>
                        <w:t>2-</w:t>
                        <w:br/>
                        <w:tab/>
                        <w:t xml:space="preserve"> : O: S : O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ab/>
                        <w:t xml:space="preserve">        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ab/>
                        <w:t xml:space="preserve">      : O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ab/>
                        <w:t xml:space="preserve">        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2383155</wp:posOffset>
                </wp:positionV>
                <wp:extent cx="2752090" cy="1609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ilicon has three naturally occurring isotopes, as follows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10% silicon-30; 4.67% silicon-29; and 92.23% silicon-28.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he average atomic mass of silicon 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28.11 amu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6.7pt;mso-wrap-distance-left:9.05pt;mso-wrap-distance-right:9.05pt;mso-wrap-distance-top:0pt;mso-wrap-distance-bottom:0pt;margin-top:187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ilicon has three naturally occurring isotopes, as follows:</w:t>
                      </w:r>
                    </w:p>
                    <w:p>
                      <w:pPr>
                        <w:pStyle w:val="Normal"/>
                        <w:keepLines/>
                        <w:suppressAutoHyphens w:val="true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3.10% silicon-30; 4.67% silicon-29; and 92.23% silicon-28.</w:t>
                      </w:r>
                    </w:p>
                    <w:p>
                      <w:pPr>
                        <w:pStyle w:val="Normal"/>
                        <w:keepLines/>
                        <w:suppressAutoHyphens w:val="true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The average atomic mass of silicon 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28.11 amu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: 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4326255</wp:posOffset>
                </wp:positionV>
                <wp:extent cx="2866390" cy="1609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this molecu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0" cy="495300"/>
                                  <wp:effectExtent l="0" t="0" r="0" b="0"/>
                                  <wp:docPr id="12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73" r="-2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lang w:val="es-ES"/>
                              </w:rPr>
                              <w:t>2-methylbutane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6.7pt;mso-wrap-distance-left:9.05pt;mso-wrap-distance-right:9.05pt;mso-wrap-distance-top:0pt;mso-wrap-distance-bottom:0pt;margin-top:34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this molecul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1333500" cy="495300"/>
                            <wp:effectExtent l="0" t="0" r="0" b="0"/>
                            <wp:docPr id="13" name="Picture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73" r="-2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FF0000"/>
                          <w:lang w:val="es-ES"/>
                        </w:rPr>
                        <w:t>2-methylbutane</w:t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5045</wp:posOffset>
                </wp:positionH>
                <wp:positionV relativeFrom="paragraph">
                  <wp:posOffset>2040255</wp:posOffset>
                </wp:positionV>
                <wp:extent cx="2371090" cy="1609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solution is prepared by adding 600 mL of distilled water to 100 mL of 0.15 mol/L ammonium nitrate. What is the new concentrati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0.02 mol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26.7pt;mso-wrap-distance-left:9.05pt;mso-wrap-distance-right:9.05pt;mso-wrap-distance-top:0pt;mso-wrap-distance-bottom:0pt;margin-top:160.65pt;mso-position-vertical-relative:text;margin-left:-7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</w:rPr>
                        <w:t>A solution is prepared by adding 600 mL of distilled water to 100 mL of 0.15 mol/L ammonium nitrate. What is the new concentrati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0.02 mol/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6840855</wp:posOffset>
                </wp:positionV>
                <wp:extent cx="2180590" cy="13804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hat mass of pure hydrogen peroxide would be dissolved in 250 mL of 6.0% W/V 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(aq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15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Name: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53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What mass of pure hydrogen peroxide would be dissolved in 250 mL of 6.0% W/V H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(aq)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15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vertAlign w:val="subscript"/>
                        </w:rPr>
                        <w:br/>
                      </w:r>
                      <w:r>
                        <w:rPr>
                          <w:rFonts w:cs="Arial" w:ascii="Arial" w:hAnsi="Arial"/>
                        </w:rPr>
                        <w:t>Name: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5240655</wp:posOffset>
                </wp:positionV>
                <wp:extent cx="2752090" cy="13804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lculate the pH of the solution: </w:t>
                              <w:br/>
                              <w:t>0.34 M Ba(OH)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13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412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lculate the pH of the solution: </w:t>
                        <w:br/>
                        <w:t>0.34 M Ba(OH)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13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8555</wp:posOffset>
                </wp:positionH>
                <wp:positionV relativeFrom="paragraph">
                  <wp:posOffset>6155055</wp:posOffset>
                </wp:positionV>
                <wp:extent cx="2726690" cy="1609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the net ionic equation for the following re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2AgN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(aq)  +  N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(aq)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 </w:t>
                              <w:tab/>
                              <w:t>Ag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(s)  +  2NaN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(aq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2Ag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vertAlign w:val="subscript"/>
                              </w:rPr>
                              <w:t xml:space="preserve">(aq)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+  CrO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vertAlign w:val="superscript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 Ag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vertAlign w:val="subscript"/>
                              </w:rPr>
                              <w:t>4(s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pt;height:126.7pt;mso-wrap-distance-left:9.05pt;mso-wrap-distance-right:9.05pt;mso-wrap-distance-top:0pt;mso-wrap-distance-bottom:0pt;margin-top:484.65pt;mso-position-vertical-relative:text;margin-left:2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e the net ionic equation for the following re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2AgNO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(aq)  +  Na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CrO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(aq) 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  </w:t>
                        <w:tab/>
                        <w:t>Ag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CrO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(s)  +  2NaNO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(aq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2Ag</w:t>
                      </w:r>
                      <w:r>
                        <w:rPr>
                          <w:rFonts w:cs="Arial" w:ascii="Arial" w:hAnsi="Arial"/>
                          <w:color w:val="FF0000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color w:val="FF0000"/>
                          <w:vertAlign w:val="subscript"/>
                        </w:rPr>
                        <w:t xml:space="preserve">(aq) 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+  CrO</w:t>
                      </w:r>
                      <w:r>
                        <w:rPr>
                          <w:rFonts w:cs="Arial" w:ascii="Arial" w:hAnsi="Arial"/>
                          <w:color w:val="FF0000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FF0000"/>
                          <w:vertAlign w:val="superscript"/>
                        </w:rPr>
                        <w:t>2-</w:t>
                      </w:r>
                      <w:r>
                        <w:rPr>
                          <w:rFonts w:cs="Arial" w:ascii="Arial" w:hAnsi="Arial"/>
                          <w:color w:val="FF0000"/>
                          <w:vertAlign w:val="subscript"/>
                        </w:rPr>
                        <w:t>(aq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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 Ag</w:t>
                      </w:r>
                      <w:r>
                        <w:rPr>
                          <w:rFonts w:cs="Arial" w:ascii="Arial" w:hAnsi="Arial"/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CrO</w:t>
                      </w:r>
                      <w:r>
                        <w:rPr>
                          <w:rFonts w:cs="Arial" w:ascii="Arial" w:hAnsi="Arial"/>
                          <w:color w:val="FF0000"/>
                          <w:vertAlign w:val="subscript"/>
                        </w:rPr>
                        <w:t>4(s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8845</wp:posOffset>
                </wp:positionH>
                <wp:positionV relativeFrom="paragraph">
                  <wp:posOffset>6840855</wp:posOffset>
                </wp:positionV>
                <wp:extent cx="2180590" cy="1609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will be the final volume when 6.00g of N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used to make a 0.0480 mol/L soluti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1.18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538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will be the final volume when 6.00g of Na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C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</w:rPr>
                        <w:t xml:space="preserve"> is used to make a 0.0480 mol/L soluti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1.18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H 4U</w:t>
      <w:tab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48:00Z</dcterms:created>
  <dc:creator>eXPerience</dc:creator>
  <dc:description/>
  <cp:keywords/>
  <dc:language>en-US</dc:language>
  <cp:lastModifiedBy>C363966</cp:lastModifiedBy>
  <cp:lastPrinted>2014-09-04T10:48:00Z</cp:lastPrinted>
  <dcterms:modified xsi:type="dcterms:W3CDTF">2014-09-04T14:48:00Z</dcterms:modified>
  <cp:revision>2</cp:revision>
  <dc:subject/>
  <dc:title>Find someone who…</dc:title>
</cp:coreProperties>
</file>